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Revisa y consolida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Scenár hodiny pozostáva zo série cvičení, ktorých cieľom je zopakovať si materiál z lekcií 3 a 4. Na konci hodiny si žiaci sami ohodnotia svoje poznatk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ide a algunos que resuman el viaje de Pedro, qué ha hecho, qué atracciones o monumentos ha visto, etc. (el texto del ejercicio 1 del cuaderno de ejercicios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,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XPRESIÓN ORAL Y ESCRITA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 – cada estudiante lee los mensajes y los contesta agradeciendo la invitación, rechazándola y contando sus planes. Pide a algunas personas que lean su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B </w:t>
      </w:r>
      <w:r>
        <w:rPr/>
        <w:t xml:space="preserve">– </w:t>
      </w:r>
      <w:r>
        <w:rPr>
          <w:rFonts w:cs="Palatino Linotype" w:ascii="Palatino Linotype" w:hAnsi="Palatino Linotype"/>
          <w:sz w:val="24"/>
          <w:szCs w:val="24"/>
        </w:rPr>
        <w:t>ahora tus alumnos pueden usar sus móviles (o una hoja de papel si lo consideras mejor). Cada uno escribe un mensaje a su compañero para invitarle a una fiesta en su casa. Su compañero va a contestar aceptando o rechazando la invitac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2</w:t>
      </w:r>
      <w:r>
        <w:rPr>
          <w:rFonts w:cs="Palatino Linotype" w:ascii="Palatino Linotype" w:hAnsi="Palatino Linotype"/>
          <w:sz w:val="24"/>
          <w:szCs w:val="24"/>
        </w:rPr>
        <w:t xml:space="preserve"> del cuaderno de ejercicios - primero, los alumnos trabajan en parejas - describen oralmente la foto según las pistas. Luego, pide a algunos alumnos que lo hagan en la clase abierta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AUTOEVALUACIÓN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ste ejercicio facilita a los alumnos evaluar lo que han aprendido de este módulo. Apuntan las respuestas en sus cuadernos.</w:t>
      </w:r>
    </w:p>
    <w:p>
      <w:pPr>
        <w:pStyle w:val="Normal"/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</w:rPr>
        <w:t>Repasar lo que todavía no eres capaz de hacer en español (consulta la autoevaluación)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29     </w:t>
      <w:tab/>
      <w:tab/>
      <w:tab/>
      <w:tab/>
      <w:tab/>
      <w:tab/>
      <w:tab/>
      <w:t xml:space="preserve">                                Revisa y consolida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9:23:00Z</dcterms:created>
  <dc:creator>*</dc:creator>
  <dc:description/>
  <cp:keywords/>
  <dc:language>en-US</dc:language>
  <cp:lastModifiedBy>Mário Kyseľ</cp:lastModifiedBy>
  <dcterms:modified xsi:type="dcterms:W3CDTF">2019-12-08T16:55:00Z</dcterms:modified>
  <cp:revision>3</cp:revision>
  <dc:subject/>
  <dc:title/>
</cp:coreProperties>
</file>